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ben civil szervezetek tevékenységeinek támogatás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vagy HACS térségi vállalkozókról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om a projekt LEADER támogatással történő megvalósítása esetén, hogy projektben szereplő építési beruházás egészét vagy egy részét helyi vagy HACS térségi vállalkozásokkal valósítom meg, melyről együttműködés megállapodásba illesztett előszerződést készítek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ban szereplő helyi vagy HACS térségi vállalkozó adatai (darabszám bővíthető)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ve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, telephely Címe: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a: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gyüttműködési megállapodá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üttesen a „felek” között alulírott helyen és időben az alábbi feltételekke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célja, elvárt eredmén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tárgy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 időtarta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ő felek vállalt kötelezettségei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t szabályozó egyéb kérdések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üttműködési megállapodás részét képezi a becsatolt vállalkozói előszerződés!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állapodást mindkét fél, mint akaratával megegyezőt írja alá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</w:t>
        <w:tab/>
        <w:t>...............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Kérelmező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artn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állalkozói előszerződé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minimálisan előírt tartalommal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ly létrejött egy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címe/székhelye/telephelye/lakhely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dószáma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vagy képviselője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ó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srészről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v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m/székhely/telephely/lakhely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szám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viselő: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ovábbiakban: </w:t>
      </w:r>
      <w:r>
        <w:rPr>
          <w:rFonts w:cs="Times New Roman" w:ascii="Times New Roman" w:hAnsi="Times New Roman"/>
          <w:b/>
          <w:sz w:val="24"/>
          <w:szCs w:val="24"/>
        </w:rPr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szerződés tárgya, határidej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megbízott feladatai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ó feladatai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i díj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ződés tárgyában megjelölt feladat leírása, megvalósítás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ó rendelkezések (szerződés hatályba lépésének feltételei, esetleges fenntartások)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rződést a szerződő felek elolvasták, megértették, és mint akaratukkal mindenben megegyezőt jóváhagyólag aláírtá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lt: Település, dátum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</w:t>
        <w:tab/>
        <w:t>.................................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Megbízó</w:t>
        <w:tab/>
        <w:t>Megbízott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ervezetek esetében cégszerű aláírás szükséges!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Szervezet hivatalos képviselőjének neve nyomtatottan kiírva, szervezeti bélyegző, szervezet hivatalos képviselőjének aláírása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46:00Z</dcterms:created>
  <dc:creator>Birgés Brigo</dc:creator>
  <dc:description/>
  <cp:keywords/>
  <dc:language>en-US</dc:language>
  <cp:lastModifiedBy>Bíró Csaba</cp:lastModifiedBy>
  <dcterms:modified xsi:type="dcterms:W3CDTF">2013-05-07T07:29:00Z</dcterms:modified>
  <cp:revision>3</cp:revision>
  <dc:subject/>
  <dc:title>Tiszazugi LEADER Egyesület</dc:title>
</cp:coreProperties>
</file>