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002203067"/>
      <w:bookmarkStart w:id="21" w:name="__Fieldmark__0_100220306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002203067"/>
      <w:bookmarkStart w:id="23" w:name="__Fieldmark__1_100220306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002203067"/>
      <w:bookmarkStart w:id="25" w:name="__Fieldmark__2_100220306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002203067"/>
      <w:bookmarkStart w:id="27" w:name="__Fieldmark__3_100220306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002203067"/>
      <w:bookmarkStart w:id="29" w:name="__Fieldmark__4_100220306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002203067"/>
      <w:bookmarkStart w:id="31" w:name="__Fieldmark__5_100220306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002203067"/>
      <w:bookmarkStart w:id="33" w:name="__Fieldmark__6_100220306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002203067"/>
      <w:bookmarkStart w:id="46" w:name="__Fieldmark__7_100220306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002203067"/>
      <w:bookmarkStart w:id="53" w:name="__Fieldmark__8_100220306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002203067"/>
      <w:bookmarkStart w:id="55" w:name="__Fieldmark__9_100220306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002203067"/>
      <w:bookmarkStart w:id="60" w:name="__Fieldmark__10_100220306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002203067"/>
      <w:bookmarkStart w:id="62" w:name="__Fieldmark__11_100220306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