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bookmarkStart w:id="0" w:name="OLE_LINK2"/>
      <w:bookmarkStart w:id="1" w:name="OLE_LINK1"/>
      <w:r>
        <w:rPr/>
        <w:t>Tiszazugi HACS térség Helyi Termelőinek a helyi termék feldolgozását és piacra jutását elősegítő fejlesztések</w:t>
      </w:r>
      <w:bookmarkEnd w:id="0"/>
      <w:bookmarkEnd w:id="1"/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Helyi Termelőinek a helyi termék feldolgozását és piacra jutását elősegítő fejlesztés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Jel%25C3%25B6l%25C5%25912"/>
      <w:bookmarkStart w:id="3" w:name="__Fieldmark__0_3836790801"/>
      <w:bookmarkStart w:id="4" w:name="__Fieldmark__0_3836790801"/>
      <w:bookmarkEnd w:id="2"/>
      <w:bookmarkEnd w:id="4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Jel%25C3%25B6l%25C5%25913"/>
      <w:bookmarkStart w:id="6" w:name="__Fieldmark__1_3836790801"/>
      <w:bookmarkStart w:id="7" w:name="__Fieldmark__1_3836790801"/>
      <w:bookmarkEnd w:id="5"/>
      <w:bookmarkEnd w:id="7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Jel%25C3%25B6l%25C5%25914"/>
      <w:bookmarkStart w:id="9" w:name="__Fieldmark__2_3836790801"/>
      <w:bookmarkStart w:id="10" w:name="__Fieldmark__2_3836790801"/>
      <w:bookmarkEnd w:id="8"/>
      <w:bookmarkEnd w:id="10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Jel%25C3%25B6l%25C5%25915"/>
      <w:bookmarkStart w:id="12" w:name="__Fieldmark__3_3836790801"/>
      <w:bookmarkStart w:id="13" w:name="__Fieldmark__3_3836790801"/>
      <w:bookmarkEnd w:id="11"/>
      <w:bookmarkEnd w:id="13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Jel%25C3%25B6l%25C5%25916"/>
      <w:bookmarkStart w:id="15" w:name="__Fieldmark__4_3836790801"/>
      <w:bookmarkStart w:id="16" w:name="__Fieldmark__4_3836790801"/>
      <w:bookmarkEnd w:id="14"/>
      <w:bookmarkEnd w:id="16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Jel%25C3%25B6l%25C5%25917"/>
      <w:bookmarkStart w:id="18" w:name="__Fieldmark__5_3836790801"/>
      <w:bookmarkStart w:id="19" w:name="__Fieldmark__5_3836790801"/>
      <w:bookmarkEnd w:id="17"/>
      <w:bookmarkEnd w:id="19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Jel%25C3%25B6l%25C5%25918"/>
      <w:bookmarkStart w:id="21" w:name="__Fieldmark__6_3836790801"/>
      <w:bookmarkStart w:id="22" w:name="__Fieldmark__6_3836790801"/>
      <w:bookmarkEnd w:id="20"/>
      <w:bookmarkEnd w:id="22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Vállalja, hogy a fejlesztéssel érintett település saját rendezvényén megjelenik a Helyi termékével és közösségi munka keretében népszerűsíti azt, melyet a települési Önkormányzattal együttműködés keretében valósít meg. </w:t>
            </w:r>
            <w:r>
              <w:rPr/>
              <w:t xml:space="preserve">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  <w:p>
            <w:pPr>
              <w:pStyle w:val="Normal"/>
              <w:rPr/>
            </w:pPr>
            <w:r>
              <w:rPr>
                <w:rFonts w:cs="Vrinda"/>
                <w:b/>
                <w:i/>
                <w:iCs/>
                <w:lang w:bidi="bn-IN"/>
              </w:rPr>
              <w:t>Helyi termék:</w:t>
            </w:r>
            <w:r>
              <w:rPr>
                <w:rFonts w:cs="Vrinda"/>
                <w:lang w:bidi="bn-IN"/>
              </w:rPr>
              <w:t xml:space="preserve"> a LEADER Helyi Akciócsoport illetékességi területén honos, vagy ott megtermelt, előállított termék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3" w:name="Sz%25C3%25B6veg14"/>
      <w:bookmarkEnd w:id="23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7:00Z</dcterms:created>
  <dc:creator>Bíró Csaba</dc:creator>
  <dc:description/>
  <cp:keywords/>
  <dc:language>en-US</dc:language>
  <cp:lastModifiedBy>Bíró Csaba</cp:lastModifiedBy>
  <dcterms:modified xsi:type="dcterms:W3CDTF">2013-05-14T06:13:00Z</dcterms:modified>
  <cp:revision>4</cp:revision>
  <dc:subject/>
  <dc:title>PROJEKT ADATLAP</dc:title>
</cp:coreProperties>
</file>