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46559838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28282585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